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622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63-348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ктобар 2024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bookmarkStart w:id="0" w:name="_GoBack"/>
      <w:bookmarkEnd w:id="0"/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17. Статута града Крагујевца („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тачка 18. Одлуке о Градском већу („Службени лист града Крагујевца'', број 29/24 - пречишћен текст) и члана 49. став 1.и 3. Пословника о раду Градског већа („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 9. октобр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сваја се Извештај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06-</w:t>
      </w:r>
      <w:r>
        <w:rPr>
          <w:rFonts w:cs="Arial" w:ascii="Arial" w:hAnsi="Arial"/>
          <w:bCs/>
          <w:sz w:val="22"/>
          <w:szCs w:val="22"/>
          <w:lang w:val="sr-RS"/>
        </w:rPr>
        <w:t>531</w:t>
      </w:r>
      <w:r>
        <w:rPr>
          <w:rFonts w:cs="Arial" w:ascii="Arial" w:hAnsi="Arial"/>
          <w:bCs/>
          <w:sz w:val="22"/>
          <w:szCs w:val="22"/>
          <w:lang w:val="sr-Latn-RS"/>
        </w:rPr>
        <w:t>-4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4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01 од </w:t>
      </w:r>
      <w:r>
        <w:rPr>
          <w:rFonts w:cs="Arial" w:ascii="Arial" w:hAnsi="Arial"/>
          <w:bCs/>
          <w:sz w:val="22"/>
          <w:szCs w:val="22"/>
          <w:lang w:val="sr-RS"/>
        </w:rPr>
        <w:t>04.10.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доношење Закључка 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 којима је прописано да Градско веће врши и друге послове, у складу са законом, овим статутом и другим актима, као и одлучује о прибављању, располагању, управљању и улагању непокретних и покретних ствари у јавној својини Града;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8. Одлуке о Градском већу („Службени лист града Крагујевца'', број 29/24 - пречишћен текст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, између осталог, одлучује о прибављању, располагању, управљању и улагању непокретних и покретних ствари у јавној својини Града, као и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„Службени лист града Крагујевца''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доношења овог закључка јесте утврђивање тачне и свеобухватне вредности имовине града Крагујевца у књиговодственој евиденци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_____________________________</w:t>
      </w:r>
    </w:p>
    <w:p>
      <w:pPr>
        <w:pStyle w:val="Normal"/>
        <w:ind w:left="5760" w:right="-18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14:00Z</dcterms:created>
  <dc:creator>Danijela Sotirov</dc:creator>
  <dc:description/>
  <cp:keywords/>
  <dc:language>en-US</dc:language>
  <cp:lastModifiedBy>hhhggrreeww</cp:lastModifiedBy>
  <cp:lastPrinted>2024-08-26T11:49:00Z</cp:lastPrinted>
  <dcterms:modified xsi:type="dcterms:W3CDTF">2024-10-09T12:46:00Z</dcterms:modified>
  <cp:revision>13</cp:revision>
  <dc:subject/>
  <dc:title/>
</cp:coreProperties>
</file>